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angul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oe Hwanj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7 Choe Hwan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xiasenlin</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B1fWvjmbTDXDZ7StMqfo9tvwDtfLxt/1zQHS2Q+jgQhr2aD6srOWJinY4PZUS505dSDBtr
lwCjKRLpoz67TnBMSqF/+L2H7B4WYuqJSsh+wbcEfaLAb+9gsOVf2GL/R13Uw0dsEHZ/Kzah
fH/wODAAtWZeivkjT5xhRFR2uMZpKubaJQ2NC2qTN/WuLeZhrTOEtU4O/o9nYmRni9cVV/kr
Sf9F7M0CfvUhhZX/EZ</vt:lpwstr>
  </property>
  <property fmtid="{D5CDD505-2E9C-101B-9397-08002B2CF9AE}" pid="3" name="_2015_ms_pID_7253431">
    <vt:lpwstr>XoPCi7UuSPi71cwY6GtvuZSohQlfkgUX79u4BxHYgFwyxXODGHM2eG
iRdFZpvD55WrdptHr3Z8b0YJF3XO4exFfvEB//1Y56jbbPdNlU3/TinOIAnOQ+/vieQ99Rpn
Z620Uj6bqiQxHQbqc1MP5yc7wHd8HSmo1DjDE8ghs1w+JPcL6lbKVYCDOt++tkT6hUd534og
a95YYlhKx4fC24v+YefTRbFHjOb48toJzLec</vt:lpwstr>
  </property>
  <property fmtid="{D5CDD505-2E9C-101B-9397-08002B2CF9AE}" pid="4" name="_2015_ms_pID_7253431_00">
    <vt:lpwstr>_2015_ms_pID_7253431</vt:lpwstr>
  </property>
  <property fmtid="{D5CDD505-2E9C-101B-9397-08002B2CF9AE}" pid="5" name="_2015_ms_pID_7253432">
    <vt:lpwstr>+S7IBNbAGD+y3ddoveW837IFBZD38E7WRo9Q
+AhLiUbzVVgxKsPsH8m/SfaG4KrFck211Uibpemoa6k2U2cKT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